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le şi prenumele ………………………………….                       Data……………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şă de evalu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Înscrie lucrurile următoare în grupa potrivită: </w:t>
      </w:r>
      <w:r>
        <w:rPr>
          <w:b/>
          <w:sz w:val="28"/>
          <w:szCs w:val="28"/>
        </w:rPr>
        <w:t xml:space="preserve">farfurii, jucărie, puşcă, pat, masă, telefon, tutun, bijuterii, cristaluri, droguri. </w:t>
      </w:r>
      <w:r>
        <w:rPr>
          <w:sz w:val="28"/>
          <w:szCs w:val="28"/>
        </w:rPr>
        <w:t>Completează fiecare coloană cu încă trei lucruri găsite de tin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rPr/>
      </w:pPr>
      <w:r>
        <w:rPr/>
        <w:t xml:space="preserve">   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81"/>
        <w:gridCol w:w="301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</w:rPr>
              <w:t>Lucruri necesar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</w:rPr>
              <w:t>Lucruri dăunătoa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ucruri de lu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4:00Z</dcterms:created>
  <dc:creator>Ildiko</dc:creator>
  <dc:description/>
  <cp:keywords/>
  <dc:language>en-US</dc:language>
  <cp:lastModifiedBy>N&amp;D</cp:lastModifiedBy>
  <dcterms:modified xsi:type="dcterms:W3CDTF">2010-02-07T12:42:00Z</dcterms:modified>
  <cp:revision>3</cp:revision>
  <dc:subject/>
  <dc:title>Nemele şi prenumele …………………………………</dc:title>
</cp:coreProperties>
</file>